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279B30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mprehension answers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r George Phillips, 1844 after Reverend WB Clarke presented his gold discover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old in Australia was a dangerous commodity, because their were more convicts than free people in Australia, which meant once the convicts found out about gold they might kill people to try and get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alifornian gold rush drew people from across the globe to the Wild Wes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was feared that the similar chaos would ensue if such discoveries were found in Austral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stralian gold was kept a secre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ul De Strezlecki was the first to discover gold in the Victorian al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43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</w:t>
            </w:r>
          </w:p>
        </w:tc>
      </w:tr>
      <w:tr>
        <w:trPr>
          <w:trHeight w:val="53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verend WB Clark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nown</w:t>
            </w:r>
          </w:p>
        </w:tc>
      </w:tr>
      <w:tr>
        <w:trPr>
          <w:trHeight w:val="51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r Paul DE Strezleck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torian Alps</w:t>
            </w:r>
          </w:p>
        </w:tc>
      </w:tr>
      <w:tr>
        <w:trPr>
          <w:trHeight w:val="5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ward Hargrave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now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tDash" w:sz="24" w:space="24" w:color="008000"/>
        <w:left w:val="dotDash" w:sz="24" w:space="24" w:color="008000"/>
        <w:bottom w:val="dotDash" w:sz="24" w:space="24" w:color="008000"/>
        <w:right w:val="dotDash" w:sz="2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35:00Z</dcterms:created>
  <dc:creator>Angelo Valerioti</dc:creator>
  <dc:description/>
  <cp:keywords/>
  <dc:language>en-US</dc:language>
  <cp:lastModifiedBy>Angelo Valerioti</cp:lastModifiedBy>
  <dcterms:modified xsi:type="dcterms:W3CDTF">2010-09-22T08:35:00Z</dcterms:modified>
  <cp:revision>2</cp:revision>
  <dc:subject/>
  <dc:title>Comprehension answers </dc:title>
</cp:coreProperties>
</file>